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Й ОРГАН КАМЕНСКОГО ГОРОДСКОГО ОКРУГА</w:t>
      </w:r>
    </w:p>
    <w:p>
      <w:pPr>
        <w:pStyle w:val="Heading6"/>
        <w:pBdr>
          <w:bottom w:val="double" w:sz="6" w:space="1" w:color="000000"/>
        </w:pBdr>
        <w:ind w:right="567" w:firstLine="567"/>
        <w:jc w:val="both"/>
        <w:rPr>
          <w:b w:val="false"/>
          <w:b w:val="false"/>
          <w:bCs/>
          <w:spacing w:val="100"/>
          <w:sz w:val="28"/>
          <w:szCs w:val="28"/>
        </w:rPr>
      </w:pPr>
      <w:r>
        <w:rPr>
          <w:b w:val="false"/>
          <w:bCs/>
          <w:spacing w:val="1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кз. №____</w:t>
      </w:r>
    </w:p>
    <w:p>
      <w:pPr>
        <w:pStyle w:val="Normal"/>
        <w:ind w:left="-142" w:right="-85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02-05/18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ализу (мониторингу) отчета об исполнении бюджета муниципального образования «Каменский городской округ» за 1 полугодие 2014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«25» августа 2014г.</w:t>
        <w:tab/>
        <w:tab/>
        <w:tab/>
        <w:t xml:space="preserve">  </w:t>
        <w:tab/>
        <w:tab/>
        <w:tab/>
        <w:t>г. Каменск – Ураль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для проведения анализ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(мониторинг) отчета об исполнении бюджета  муниципального образования «Каменский городской округ» за 1 полугодие 2014 года проведен в соответствии со статьей 264.2 Бюджетного Кодекса Российской Федерации,  со статьей 47 Положения «О бюджетном процессе в МО «Каменский городской округ», утв. Решением Думы Каменского городского округа от 27.03.2014г. № 212,  пунктом 8 Положения «О Контрольном органе Каменского городского округа», утв. Решением Думы Каменского городского округа от 02.11.2011г. № 439 (в ред. от 28.03.2013г.), Распоряжения председателя Контрольного органа от 11.08.2014г. № 01-02/4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анализ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чет об исполнении бюджета муниципального образования «Каменский городской округ» за 1 полугодие 2014 года (далее, отчет за 1 полугодие 2014 года), утвержден постановлением Главы муниципального образования «Каменский городской округ» от 01.08.2014г. № 1975, предоставлен в Контрольный орган  01.08.2014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анализ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фактического исполнения и структуры поступивших доходов и расходов за 1 полугодие 2014 года, источников финансирования дефицита бюджета МО «Каменский городской округ» за 1 полугодие 2014 года, результатом которого является выработка предложений и рекоменд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ируемый пери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полугодие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оведения анализа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1.08.2014г. – 22.08.2014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итель анализ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пектор Контрольного органа Каменского городского округа Загвоздина Любовь Николае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денного анализа (мониторинга) отчета об исполнении бюджета за 1 полугодие 2014 года 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нализ принятых Решений Думы Каменского городского округа за 1 полугодие 201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ением Думы Каменского городского округа «О бюджете муниципального образования «Каменский городской округ» на 2014год и плановый период 2015 и 2016 годов» от 19.12.2013г. № 177 на 2014 год утвержд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ходы в сумме  785163,5 тыс.руб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расходы в сумме 793163,5 тыс.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ефицит бюджета в сумме 80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первом полугодии 2014 года в  утвержденный бюджет городского округа изменения вносились четыре раза (Решения Думы городского округа  от 30.01.2014г. № 192, от 20.02.2014г. № 199, от 27.03.2014г. № 211, от 29.05.2014г. № 224) в результате чего, по состоянию на 01.07.2014 года, бюджетные назначения городского округа по доходам  увеличились на 53148,9 тыс.руб. и составили 838312,4 тыс.руб., по расходам увеличились на 75654,6 тыс.руб. и составили 868818,1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ные изменения  повлекли за собой формирование источников внутреннего финансирования дефицита бюджета в сумме 30505,7 тыс. руб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Анализ (мониторинг) доходной части бюджета муниципального образования «Каменский городской округ» за 1 полугодие 2014 го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городского округа исполнена за 1 полугодие 2014  года в сумме 399842,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(мониторинга) по исполнению доходной части бюджета по главным администраторам за 1 полугодие 2014 года к годовым бюджетным назначениям (здесь и далее под годовыми назначениями принимаются бюджетные ассигнования, уточненные и утвержденные Решениями Думы Каменского городского округа по состоянию на 01.07.2014г., отраженные в отчете об исполнении доходов за 1 полугодие 2014 года (приложение № 1 к пост. от 01.08.2014г. № 1975), в отчете об исполнении бюджета городского округа на 01.07.2014г. (форма 0503117)) и структура доходов за 1 полугодие 2014 года приведены в таблице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ab/>
        <w:t>таблица № 1, 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85"/>
        <w:gridCol w:w="1440"/>
        <w:gridCol w:w="1260"/>
        <w:gridCol w:w="1260"/>
        <w:gridCol w:w="1080"/>
        <w:gridCol w:w="900"/>
      </w:tblGrid>
      <w:tr>
        <w:trPr>
          <w:trHeight w:val="1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-ные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бюджетные назнач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-я к годовым назначен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-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руктуре</w:t>
            </w:r>
          </w:p>
        </w:tc>
      </w:tr>
      <w:tr>
        <w:trPr>
          <w:trHeight w:val="19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служба по надзору в сфере природопользования, код 0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9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жнеобское территориальное управление Федерального агентства по рыболовству, код 0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Федерального казначейства по Свердловской области, код 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8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2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47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6</w:t>
            </w:r>
          </w:p>
        </w:tc>
      </w:tr>
      <w:tr>
        <w:trPr>
          <w:trHeight w:val="49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Свердловской области, код 18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43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88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55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0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миграционная служба, код 1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5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"Каменский городской округ", код 901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19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67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1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9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Каменского городского округа, код 9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1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78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равление образования Администрации  муниципального образования "Каменский городской округ", код 906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26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1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09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,1</w:t>
            </w:r>
          </w:p>
        </w:tc>
      </w:tr>
      <w:tr>
        <w:trPr>
          <w:trHeight w:val="11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равление  культуры, спорта и делам молодежи Администрации муниципального образования  "Каменский городской округ", код 908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 Каменского городского округа, код 9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0" w:hanging="0"/>
              <w:rPr/>
            </w:pPr>
            <w:r>
              <w:rPr/>
              <w:t>2423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1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1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3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ы (тыс.руб.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014г.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383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98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384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бственные доходы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18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65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52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,2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64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32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32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8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013г.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920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552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367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ственн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77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9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58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9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42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33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09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4,1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012г.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903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908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994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ственн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20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64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6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,7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82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4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37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приведенной таблицы, доходная часть бюджета исполнена за 1 полугодие 2014 года на 47,7% к годовым бюджетным назначениям, что выше аналогичного показателя за 2013г.(44,9%) на 2,8% (47,7-44,9) и ниже аналогичного показателя за 2012г.(49,3%) на 1,6% (49,3-47,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собственных доходов к утвержденным бюджетным назначениям по состоянию на 01.07.2014г. составляет 38,6%, что ниже аналогичного показ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 2013г.(44,2%) на 5,6% (44,2-38,6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 2012г. (45,0%) на 6,4% (45,0-38,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межбюджетных трансфертов по состоянию на 01.07.2014г. составляет 52,8%, что выше аналогичного показ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 2013г. (45,1%) на 7,7% (52,8-45,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2012г. (51,3%) на 1,5% (52,8-51,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ов к годовым бюджетным назначениям главными администраторами составляет от 20,3% (КУМИ: арендная плата за земельные участки и имущество, плата за наем, доходы от реализации имущества и земельных участков) до 100,0% (Управление культуры, спорта и делам молодежи: возврат дебиторской задолженности прошлых лет, субсидии)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Исполнение бюджетных назначений по доходам от реализации объектов нежилого фонда составляет 322,1%, от платы за наем составляет 141,2%, что говорит о низком качестве подготовки главным распорядителем бюджетных назначений к утверждению Думой городского округа, по возврату дебиторской задолженности прошлых лет составляет от 148,3% до 100,0%, от продажи земельных участков составляет 82,2%, </w:t>
      </w:r>
      <w:r>
        <w:rPr>
          <w:bCs/>
          <w:iCs/>
          <w:sz w:val="28"/>
          <w:szCs w:val="28"/>
        </w:rPr>
        <w:t>по земельному налогу составляет 77,6%, от платы за содержание детей в дошкольных образовательных учреждениях составляет 62,9%, от продажи квартир составляет 54,0%, по налогу на вмененный доход составляет 48,2%, от платы за негативное воздействие на окружающую среду составляет 44,9%, по единому сельскохозяйственному налогу составляет 43,9%, от платы за питание учащихся составляет 41,7%, по налогу на доходы физических лиц составляет 41,6%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Исполнение бюджетных назначений по доходам от уплаты акцизов на прямогонный бензин составляет 0,0%, от сдачи в аренду имущества составляет 10,8%, от арендной платы за земельные участки составляет 11,6%, от штрафов, санкций возмещения ущерба (Федеральная миграционная служба) составляет 16,9%, по налогу на имущество физических лиц составляет 28,2%, от уплаты акцизов на дизельное топливо составляет 31,9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ое исполнение доходной части  говорит о недостаточной работе главных администраторов по привлечению доходов в бюджет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руктуре доходной части бюджета городского округа за 1 полугодие 2014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бственные доходы составляют 29,2%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выше аналогичного показателя за 2013г. (25,9%) на 3,3% (29,2-25,9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ниже аналогичного показателя за 2012г. (29,7%) на 0,5% (29,7-29,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ежбюджетные трансферты составляют – 70,8%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ниже аналогичного показателя за 2013г. (74,1%) на 3,3% (74,1-70,8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выше аналогичного показателя за 2012г. (70,3%) на 0,5% (70,8-70,3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ходя из изложенного, можно сделать вывод о том, что исполнение доходной части бюджета городского округа за 1 полугодие 2014года по структуре 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 собственным доходам выше аналогичных показателей за 2013г., и ниже аналогичных показателей за 2012г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 межбюджетным трансфертам  ниже чем, по аналогичным показателям за 2013г.,  и выше чем аналогичные показатели за 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ый анализ (мониторинг) доходной части отчета об исполнении бюджета за 1 полугодие 2014года по видам доходов приведен в приложении № 1 к настоящему заключ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нализ (мониторинг) расходной части бюджета МО «Каменский городской округ» за 1 полугодие 201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городского округа за 1 полугодие 2014 года исполнена в сумме </w:t>
      </w:r>
      <w:r>
        <w:rPr>
          <w:bCs/>
          <w:sz w:val="28"/>
          <w:szCs w:val="28"/>
        </w:rPr>
        <w:t>352496,0</w:t>
      </w:r>
      <w:r>
        <w:rPr>
          <w:bCs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right="304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(мониторинга) по исполнению расходной части бюджета за 1 полугодие 2014 года к годовым бюджетным назначениям и структура расходов за 1 полугодие 2014 года по главным распорядителям приведены в таблице № 2.</w:t>
      </w:r>
    </w:p>
    <w:p>
      <w:pPr>
        <w:pStyle w:val="Normal"/>
        <w:ind w:right="304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аблица № 2, 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440"/>
        <w:gridCol w:w="1260"/>
        <w:gridCol w:w="1440"/>
        <w:gridCol w:w="1440"/>
      </w:tblGrid>
      <w:tr>
        <w:trPr>
          <w:trHeight w:val="1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олненные </w:t>
              <w:br/>
              <w:t>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годовым бюджетным назнач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в структуре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дминистрац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 "Каменский городской округ"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код 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4426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7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53888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6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Комитет по управлению муниципальным имуществом, ко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9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3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60,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>Управление образования,  код 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20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18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02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Управление культуры, спорта и делам молодежи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9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3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1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32,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Дума МО "Каменский городской округ»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9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9,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Контрольный орган Каменского городского округа, код 9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8,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7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</w:rPr>
            </w:pPr>
            <w:r>
              <w:rPr>
                <w:bCs/>
                <w:iCs/>
              </w:rPr>
              <w:t>Финансовое управление, код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7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0,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расходы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Cs/>
              </w:rPr>
              <w:t xml:space="preserve">1 полугодие 2014г., тыс.руб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8818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49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32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полугодие 2013г., тыс.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42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30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11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полугодие 2012г., тыс.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66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20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46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ная часть бюджета городского округа исполнена за 1 полугодие 2014 года на 40,6% к годовым бюджетным назначениям, что выше уровня аналогичного периода за 2013г. (36,7%) на 3,9% (40,6-36,7) и ниже аналогичного периода за 2012г. (44,9%) на 4,3% (44,9-40,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по расходам за 1 полугодие 2014 года к годовым бюджетным назначениям в разрезе главных распорядителей  составляет от 22,5% (Комитет по управлению муниципальным имуществом), 37,0% (Администрация) до 61,1% (Финансовое управление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руктуре исполнения бюджетных назначений за 1 полугодие 2014 года основная доля исполненных бюджетных назначений приходится на главного распорядителя - Управление образования Администрации МО «Каменский городской округ» - 55,9%, главного распорядителя -  Администрация МО «Каменский городской округ» - 25,6%,  главного распорядителя – Управление культуры, спорта и делам молодежи администрации МО «Каменский городской округ» - 12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главных распорядителей оплата труда с начислениями составляет в Управлении образования – 52,9%,  в Управлении культуры, спорта и делам молодежи – 24,8%; безвозмездные перечисления государственным и муниципальным организациям составляют в Управлении образования – 20,9%, в Управлении культуры, спорта и делам молодежи – 72,3%; что говорит о недостаточности средств в бюджетах данных главных распорядителей, для исполнения иных жизненно важны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ый анализ (мониторинг) расходной части отчета об исполнении бюджета за  1 полугодие 2014 года по видам расходов приведен в приложении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статьям расходов  за  1 полугодие 2014 года  в целом по муниципальному образованию «Каменский городской округ» приведено в таблице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аблица № 3, тыс.руб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800"/>
        <w:gridCol w:w="1620"/>
        <w:gridCol w:w="1800"/>
        <w:gridCol w:w="900"/>
        <w:gridCol w:w="900"/>
      </w:tblGrid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, код стат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олненные </w:t>
              <w:br/>
              <w:t>на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за 1 пол-е 2014г.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в струк-туре  за 1пол-е 2014г. (%)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сходы бюджета, всего, в 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688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524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163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Заработная плата, 2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09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55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42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выплаты, 2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исления на выплаты по оплате труда, 2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7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34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3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Услуги связи, 2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7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8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Транспортные услуги, 2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альные услуги, 2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0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52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5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рендная плата за пользование имуществом, 2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аботы, услуги по содержанию имущества, 225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32,9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66,9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6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очие работы, услуги, 226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32,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1,0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81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Обслуживание внутреннего долга, 23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Безвозмездные перечисления государственным и муниципальным организациям, 24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822,5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17,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04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1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Безвозмездные перечисления организациям, за исключением государственных и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0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муниципальных организаций, 2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обия по социальной помощи населению, 26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49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40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8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нсии, пособия, выплачиваемые организациями сектора государственного управления, 26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8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очие расходы, 2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7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5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величение стоимости основных средств, 3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4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9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5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величение стоимости материальных запасов, 3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7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3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34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2014год,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всего, тыс.руб., в т.ч.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68818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5249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16322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рплата с начислени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20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4590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5610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1,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6680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0658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602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8,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2013год,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, тыс.руб.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164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9930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171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рплата с начислени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427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927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734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6,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736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300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436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3,4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2012год,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, тыс.руб.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26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7520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74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рплата с начислени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11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496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515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4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114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255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859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5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заработную плату с начислениями за 1 полугодие 2014 года исполнены на 48,3% к годовым бюджетным назначениям, что ниже аналогичного показателя 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2013 год (49,4) на 1,1% (49,4-48,3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2 год (49,7) на 1,4% (49,7-48,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иные бюджетные назначения исполнены за 1 полугодие 2014 года на 36,4% к годовым бюджетным назначениям, что выше аналогичного показателя за 2013 год (27,5) на 8,9% (36,4-27,5) и ниже аналогичного показателя за 2012 год (40,0) на 3,6% (40,0-36,4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уктуре расходов к годовым бюджетным назначениям за 1 полугодие 2014 года  в целом по городскому округу расходы составляют от 41,4% (заработная плата с начислениями), 22,1% (безвозмездные перечисления государственным и муниципальным организациям), до 5,1% (увеличение стоимости основных средств), 5,0% (коммунальные услуги), 3,7% (содержание имущества), 2,9% (прочие работы и услуги), 0,6% (пенсии, пособия), 0,2% (услуги связи), 0,1% (транспортные услуги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Анализ расходования средств местного бюджета на реализацию долгосрочных муниципальных целевых программ за 1 полугодие 2014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б исполнении бюджета за 1 полугодие 2014года утвержденные годовые бюджетные назначения на реализацию муниципальных программ отраженны в сумме 671453,9 тыс. руб</w:t>
      </w:r>
      <w:r>
        <w:rPr>
          <w:bCs/>
          <w:sz w:val="28"/>
          <w:szCs w:val="28"/>
        </w:rPr>
        <w:t xml:space="preserve">., на погашение кредиторской задолженности отражены в сумме 503,9 тыс. руб., что соответствует бюджетным ассигнованиям, утвержденным Думой городского округ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тчетными данными за 1 полугодие 2014 года, исполнение средств местного бюджета на реализацию муниципальных программ составляет в сумме 253555,5тыс. руб. или 37,8% к утвержденным  годовым бюджетн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ых ассигнований городского округа, предусмотренных  на финансирование муниципальных программ в разрезе программ отражено в таблице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таблица № 4 , тыс.руб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60"/>
        <w:gridCol w:w="1440"/>
        <w:gridCol w:w="1440"/>
        <w:gridCol w:w="1260"/>
      </w:tblGrid>
      <w:tr>
        <w:trPr>
          <w:trHeight w:val="9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.к год. назнач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муниципальной службы в Каменском городском округе на 2012-2014 годы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за 1 полугодие 2013г. составило 22,3%.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20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,8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Профилактика правонарушений на территории Каменского городского округа на 2013-2015 год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сполнение за 1 полугодие 2013г. составило 0,0%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вершенствование первичных мер пожарной безопасности в МО «Каменский городской округ» на 2013-2016 год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сполнение за 1 полугодие 2013г. составило 24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5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</w:tr>
      <w:tr>
        <w:trPr>
          <w:trHeight w:val="1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Профилактика экстремизма на территории Каменского городского округа на 2013-2015 год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сполнение за 1 полугодие 2013г. составило 29,4%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22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Поддержка сельского хозяйства муниципального образования «Каменский городск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круг» на 2012-2014 год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сполнение за 1 полугодие 2013г. составило 17,0%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системы образования в МО «Каменский городской округ» до 2016 года»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57715,5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396,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18,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</w:tr>
      <w:tr>
        <w:trPr>
          <w:trHeight w:val="19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Экология и природные ресурсы» на территории муниципального образования «Каменский городской округ» на 2008-2015 год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сполнение за 1 полугодие 2013г. составило 4,3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0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0,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</w:tr>
      <w:tr>
        <w:trPr>
          <w:trHeight w:val="1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682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1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0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,3</w:t>
            </w:r>
          </w:p>
        </w:tc>
      </w:tr>
      <w:tr>
        <w:trPr>
          <w:trHeight w:val="1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Повышение безопасности дорожного движения на территории Каменского городского округа» на 2013-2016 год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сполнение за 1 полугодие 2013г. составило 29,3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38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4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,7</w:t>
            </w:r>
          </w:p>
        </w:tc>
      </w:tr>
      <w:tr>
        <w:trPr>
          <w:trHeight w:val="1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информационного общества на территории МО «Каменский городской округ» на 2011-2015 год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сполнение за 1 полугодие 2013г. составило 24,4%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268,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3,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5,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2,6</w:t>
            </w:r>
          </w:p>
        </w:tc>
      </w:tr>
      <w:tr>
        <w:trPr>
          <w:trHeight w:val="7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малого и среднего предпринимательства в Каменском городском округе на 2014-2016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,1</w:t>
            </w:r>
          </w:p>
        </w:tc>
      </w:tr>
      <w:tr>
        <w:trPr>
          <w:trHeight w:val="1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«Об управлении муниципальной собственностью и приватизации муниципальн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ущества в МО «Каменский городской округ» на 2014-2016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298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93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,4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здание системы обеспечения градостроительной деятельности администрации Каменского городского округа и разработки градостроительной документации по МО «Каменский городской округ» на 2014-2016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0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здание автоматизированной системы ведения земельного кадастра и учета объектов недвижимости на территории МО «Каменский городской округ» на 2012-2016 год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сполнение за 1 полугодие 2013г. составило 3,1%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791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,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0,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,5</w:t>
            </w:r>
          </w:p>
        </w:tc>
      </w:tr>
      <w:tr>
        <w:trPr>
          <w:trHeight w:val="17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«Энергосбережение и повыше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нергетической эффективности на территории МО «Каменский городской округ» на 2011-2015 годы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сполнение за 1 полугодие 2013г. составило 0,0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4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9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1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 «Переселение граждан из ветхого и аварийного жилищного фонда в Каменском городском округе на 2013-2015 годы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сполнение за 1 полугодие 2013г. составило 0,8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17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7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Газификация населенных пунктов территории Каменского городского округа» на 2012-2015 год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сполнение за 1 полугодие 2013г. составило 7,2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69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3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,6</w:t>
            </w:r>
          </w:p>
        </w:tc>
      </w:tr>
      <w:tr>
        <w:trPr>
          <w:trHeight w:val="1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Комплексное благоустройство дворовых территорий в муниципальном образовании «Каменский городской округ» на 2012-2015 год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сполнение за 1 полугодие 2013г. составило 2,6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,6</w:t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Устойчивое развитие сельских территорий Каменского городского округа на 2014-2017 годы и на плановый период до 2020 года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7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Обеспечение жильем молодых семей на территории МО «Каменский городской округ» на 2011-2015 год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сполнение за 1 полугодие 2013г. составило 57,1%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49,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5,9</w:t>
            </w:r>
          </w:p>
        </w:tc>
      </w:tr>
      <w:tr>
        <w:trPr>
          <w:trHeight w:val="1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По ограничению распространения ВИЧ-инфекции и туберкулеза в МО «Каменский городской округ» на 2013-2015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,7</w:t>
            </w:r>
          </w:p>
        </w:tc>
      </w:tr>
      <w:tr>
        <w:trPr>
          <w:trHeight w:val="1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Чистая вода» на территории МО «Каменский городской округ» на 2013-2016 год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сполнение за 1 полугодие 2013г. составило 0,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Обращение с твердыми бытовыми отходами на территории Каменского городского округа на 2014-2016гг»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,</w:t>
            </w:r>
          </w:p>
          <w:p>
            <w:pPr>
              <w:pStyle w:val="Normal"/>
              <w:ind w:firstLine="48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тыс.руб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714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5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8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,</w:t>
            </w:r>
          </w:p>
          <w:p>
            <w:pPr>
              <w:pStyle w:val="Normal"/>
              <w:ind w:firstLine="48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тыс.руб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27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3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9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2 год, </w:t>
            </w:r>
          </w:p>
          <w:p>
            <w:pPr>
              <w:pStyle w:val="Normal"/>
              <w:ind w:firstLine="48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тыс.руб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8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в отчете об исполнении бюджета городского округа за 1 полугодие 2014года отражены 23 муниципальные программы. Утвержденные ассигнования на реализацию муниципальных программ исполнены в 1 полугодии 2014 года на 37,8%, что выше аналогичного показа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2013 год (19,9) на 17,9% (37,8-19,9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2012 год (15,6) на 22,2% (37,8-15,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ассигнований к годовым бюджетным назначениям состав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% - 6 муниципальных программ («Профилактика правонарушений на территории КГО», «Профилактика экстремизма на территории КГО», «Переселение граждан из ветхого и аварийного жилищного фонда в КГО», «Устойчивое развитие сельских территорий КГО», «Чистая вода на территории МО «КГО», </w:t>
      </w:r>
      <w:r>
        <w:rPr>
          <w:bCs/>
          <w:sz w:val="28"/>
          <w:szCs w:val="28"/>
        </w:rPr>
        <w:t>«Обращение с твердыми бытовыми отходами на территории КГО»)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24,6% - 9 муниципальн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55,9% - 8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по двум муниципальным программам из шести, исполнение бюджетных ассигнований к годовым назначениям по которым за 1 полугодие 2014 года составило 0%, исполнение бюджетных ассигнований за аналогичный период 2013 года также составило 0% («Профилактика правонарушений на территории Каменского городского округа на 2013-2015 годы», «Чистая вода» на территории МО «Каменский городской округ» на 2013-2016 годы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ый анализ исполнения бюджетных ассигнований отражено в приложении № 3 к настоящему заклю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Анализ расходования средств резервного фонда Администрации Каменского городского округа за 1 полугодие 2014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м Думы Каменского городского округа «О бюджете муниципального образования «Каменский городской округ» на 2014год и плановый период 2015 и 2016 годов» от 19.12.2013г. № 177 на 2014 год резервный фонд утвержден в сумме 15000,0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изменений, вносимых в бюджет городского округа за 1 полугодие 2014 года (Решения Думы городского округа  от 30.01.2014г. № 192, от 20.02.2014г. № 199, от 27.03.2014г. № 211, от 29.05.2014г. № 224), резервный фонд уменьшился на 13108,0тыс.руб. и составил 1892,0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Администрации Каменского городского округа за 1 полугодие 2014 года приведены в таблице № 5.</w:t>
      </w:r>
    </w:p>
    <w:p>
      <w:pPr>
        <w:pStyle w:val="Normal"/>
        <w:ind w:firstLine="708"/>
        <w:jc w:val="right"/>
        <w:rPr/>
      </w:pPr>
      <w:r>
        <w:rPr/>
        <w:t>Таблица № 5, тыс.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440"/>
        <w:gridCol w:w="1440"/>
        <w:gridCol w:w="1440"/>
        <w:gridCol w:w="1440"/>
      </w:tblGrid>
      <w:tr>
        <w:trPr>
          <w:trHeight w:val="1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главы городского округа (дата, номер, целевое назнач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распоряж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использован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ьзования средств резервного фонд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30.04.2014г. № 77, очистка улично-дорожной сети в связи с неблагоприятными погодными условиями, обильными снежными осадк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9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7.03.2014г. № 575, проведение работ по предупреждению и ликвидации последствий стихийных бедствий и других ЧС природного и тех-го характера на тер-ии гор.округа, проведение неотложных ремонтных и восст-х работ на объектах ЖКХ и соц.сферы, оказание ед-ой мат.помощи гражданам, прож-м на тер-ии МО и т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, за 1 полугодие 2014года исполнены в сумме 990,6 тыс.руб. или 52,4% к утвержденным годовым бюджетным назначениям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Анализ (мониторинг) источников внутреннего финансирования дефицита бюджета МО «Каменский городской округ» за 1 полугодие        2014 го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4г. дефицит бюджета утвержден в сумме 7500 тыс. руб., вносимые изменения в доходную и расходную части бюджета городского округа на 01.07.2014г. повлекли за собой формирование и утверждение источников внутреннего финансирования дефицита бюджета, которые составили  в сумме 30505,7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источников внутреннего финансирования дефицита бюджета городского округа отражено в таблице №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аблица № 6, тыс.руб.</w:t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49"/>
        <w:gridCol w:w="1621"/>
        <w:gridCol w:w="1621"/>
        <w:gridCol w:w="1449"/>
      </w:tblGrid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внутреннего финансирования дефицита бюджета городского ок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годовым назначениям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Источники внутреннего финансирования дефицитов бюджета, все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5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346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,2</w:t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в том числе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8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</w:tr>
      <w:tr>
        <w:trPr>
          <w:trHeight w:val="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5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708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7,5</w:t>
            </w:r>
          </w:p>
        </w:tc>
      </w:tr>
      <w:tr>
        <w:trPr>
          <w:trHeight w:val="1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Иные источники внутреннего финансирования дефицитов бюдж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4 года источники финансирования дефицита бюджета исполнены в сумме -47346,6тыс. руб., в том числе за счет увеличения денежных средств на счетах городского округа в сумме -46708,6 тыс. руб.,  погашения кредитов полученных от других бюджетов бюджетной системы в сумме -638,0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отчет в целом соответствует приоритетам расходования средств, установленным Решением Думы Каменского городского округа от  19.12.2013г. № 177 «О бюджете муниципального образования «Каменский городской округ» на 2014 год и плановый период 2015 и 2016 годов» (с изменениями и дополнениями от 30.01.2014г. № 192, от 20.02.2014г. № 199, от 27.03.2014г. № 211, от 29.05.2014г. № 224) в основном составлен в том же порядке и бюджетной классификации, что и вышеуказанное Решение Думы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городского округа за 1 полугодие 2014 года составляет по доходам 399842,7 тыс.руб. или 47,7% к утвержденным бюджетным назначениям на 2014 год, по расходам составляет 352496,0 тыс.руб. или 40,6% к утвержденным бюджетным назначениям на 2014 год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б исполнении бюджета МО «Каменский городской округ» за 1 полугодие 2014 года наблюдается повышение исполнения доходной части бюджета  к аналогичному уровню 2013г. на 2,8%, к уровню 2012г. снижение на 1,6%  (в абсолютных числах увеличение доходов к уровню 2013г. – 44552,8 тыс.руб.; к уровню 2012г. – 108946,7 тыс.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б исполнении бюджета за 1 полугодие 2014 года наблюдается увеличение исполнения расходной части бюджета к уровню 2013г. на 3,9%,  и снижение к уровню 2012г. – 4,3% (в абсолютных числах увеличение к уровню 2013г. – 53186,4 тыс.руб., к уровню 2012г. – 77292,2 тыс.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е об исполнении бюджета городского округа за 1 полугодие 2014 года наблюдаются значительные колебания исполнения доходной части бюджета  по  видам доходов. Кроме того, наблюдаются колебания исполнения расходной части бюджета за 1 полугодие 2014 года по главным распорядителям бюджета и в разрезе исполнения по видам рас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2014 года расходы на исполнение ассигнований на реализацию муниципальных программ городского округа составили 253909,5 тыс.руб. или 37,8% к утвержденным Думой городского округа ассигн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об исполнении бюджета МО «Каменский городской округ» за 1 полугодие 2014 года может быть принят Думой Каменского городского округа для рассмотрения.</w:t>
      </w:r>
    </w:p>
    <w:p>
      <w:pPr>
        <w:pStyle w:val="Title1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1"/>
        <w:ind w:right="-99" w:hanging="0"/>
        <w:jc w:val="both"/>
        <w:rPr/>
      </w:pPr>
      <w:r>
        <w:rPr/>
        <w:t>Предлагается:</w:t>
      </w:r>
    </w:p>
    <w:p>
      <w:pPr>
        <w:pStyle w:val="Title1"/>
        <w:ind w:right="-99" w:firstLine="540"/>
        <w:jc w:val="both"/>
        <w:rPr/>
      </w:pPr>
      <w:r>
        <w:rPr/>
      </w:r>
    </w:p>
    <w:p>
      <w:pPr>
        <w:pStyle w:val="Title1"/>
        <w:ind w:right="-99" w:firstLine="540"/>
        <w:jc w:val="both"/>
        <w:rPr>
          <w:b w:val="false"/>
          <w:b w:val="false"/>
        </w:rPr>
      </w:pPr>
      <w:r>
        <w:rPr>
          <w:b w:val="false"/>
        </w:rPr>
        <w:t xml:space="preserve">1.Думе городского округа,  в соответствии со статьей 47 Положения о бюджетном процессе в Каменском городском округе, рассмотреть отчет об исполнении бюджета МО «Каменский городской округ» за </w:t>
      </w:r>
      <w:r>
        <w:rPr>
          <w:b w:val="false"/>
          <w:szCs w:val="28"/>
        </w:rPr>
        <w:t>1 полугодие 2014 года</w:t>
      </w:r>
      <w:r>
        <w:rPr>
          <w:b w:val="false"/>
        </w:rPr>
        <w:t xml:space="preserve">  </w:t>
      </w:r>
    </w:p>
    <w:p>
      <w:pPr>
        <w:pStyle w:val="Title1"/>
        <w:ind w:right="-99" w:firstLine="540"/>
        <w:jc w:val="both"/>
        <w:rPr/>
      </w:pPr>
      <w:r>
        <w:rPr>
          <w:b w:val="false"/>
        </w:rPr>
        <w:t>2.Администрации городского округа, Финансовому управлению Администрации городского округа: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 xml:space="preserve">-усилить контроль за мобилизацией собственных доходов, в том числе за собираемостью налогов </w:t>
      </w:r>
      <w:r>
        <w:rPr>
          <w:bCs/>
          <w:iCs/>
          <w:sz w:val="28"/>
          <w:szCs w:val="28"/>
        </w:rPr>
        <w:t xml:space="preserve">на имущество физических лиц, </w:t>
      </w:r>
      <w:r>
        <w:rPr>
          <w:sz w:val="28"/>
          <w:szCs w:val="28"/>
        </w:rPr>
        <w:t xml:space="preserve"> доходов от сдачи в аренду имущества и земельных участков,</w:t>
      </w:r>
      <w:r>
        <w:rPr>
          <w:bCs/>
          <w:iCs/>
          <w:sz w:val="28"/>
          <w:szCs w:val="28"/>
        </w:rPr>
        <w:t xml:space="preserve"> доходов от уплаты акцизов, штрафов;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-активизировать индивидуальную работу с налогоплательщиками и арендаторами муниципального имущества, имеющими наибольшие суммы задолженности по налоговым платежам и арендной плате;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-принять меры по реализации мероприятий муниципальных программ;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-обеспечить целевое, эффективное и экономное использование бюджетных средств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Контрольного органа</w:t>
        <w:tab/>
        <w:tab/>
        <w:tab/>
        <w:tab/>
        <w:t>Т. А. Пирогова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7" w:firstLine="567"/>
      <w:jc w:val="center"/>
      <w:outlineLvl w:val="5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both"/>
      <w:textAlignment w:val="top"/>
    </w:pPr>
    <w:rPr>
      <w:b/>
      <w:bCs/>
      <w:color w:val="000000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1">
    <w:name w:val="xl61"/>
    <w:basedOn w:val="Normal"/>
    <w:qFormat/>
    <w:pPr>
      <w:spacing w:before="280" w:after="280"/>
    </w:pPr>
    <w:rPr>
      <w:sz w:val="18"/>
      <w:szCs w:val="18"/>
    </w:rPr>
  </w:style>
  <w:style w:type="paragraph" w:styleId="Xl62">
    <w:name w:val="xl62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766" w:firstLine="567"/>
      <w:jc w:val="both"/>
    </w:pPr>
    <w:rPr>
      <w:b/>
      <w:sz w:val="26"/>
      <w:szCs w:val="20"/>
    </w:rPr>
  </w:style>
  <w:style w:type="paragraph" w:styleId="Title1">
    <w:name w:val="Title1"/>
    <w:basedOn w:val="Normal"/>
    <w:qFormat/>
    <w:pPr>
      <w:ind w:right="-96" w:firstLine="567"/>
      <w:jc w:val="center"/>
    </w:pPr>
    <w:rPr>
      <w:b/>
      <w:sz w:val="28"/>
      <w:szCs w:val="20"/>
    </w:rPr>
  </w:style>
  <w:style w:type="paragraph" w:styleId="CharChar1CharChar1CharCharCharCharCharChar">
    <w:name w:val="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User</dc:creator>
  <dc:description/>
  <dc:language>en-US</dc:language>
  <cp:lastModifiedBy>Irina</cp:lastModifiedBy>
  <cp:lastPrinted>2014-08-25T13:46:00Z</cp:lastPrinted>
  <dcterms:modified xsi:type="dcterms:W3CDTF">2014-08-26T07:42:00Z</dcterms:modified>
  <cp:revision>2</cp:revision>
  <dc:subject/>
  <dc:title>Приложение N 1</dc:title>
</cp:coreProperties>
</file>