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01.08.2014 г. № 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полугодие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полугодие 201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, постановлением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полугодие 2014 года (приложения № 1-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полугодие 2014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полугодие 2014 года  в газете «Пламя» и разместить на официальном сайте Администрации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заместителя Главы Администрации по экономике и финансам А.Ю.Кошкар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городского округа</w:t>
        <w:tab/>
        <w:tab/>
        <w:tab/>
        <w:t xml:space="preserve">                                А.Н. Колпащиков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1:00Z</dcterms:created>
  <dc:creator>Света</dc:creator>
  <dc:description/>
  <dc:language>en-US</dc:language>
  <cp:lastModifiedBy>Irina</cp:lastModifiedBy>
  <cp:lastPrinted>2013-04-26T11:57:00Z</cp:lastPrinted>
  <dcterms:modified xsi:type="dcterms:W3CDTF">2014-08-26T09:01:00Z</dcterms:modified>
  <cp:revision>2</cp:revision>
  <dc:subject/>
  <dc:title/>
</cp:coreProperties>
</file>